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Apr 2002 07:3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pr 2002 07:3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istemas Informativos Con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istemas Informativos Con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